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02.17) 03-06.103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Горшечное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0 км.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pacing w:val="20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pacing w:val="20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pacing w:val="20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pacing w:val="20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pacing w:val="20"/>
          <w:sz w:val="24"/>
          <w:szCs w:val="24"/>
          <w:lang w:val="ru-RU" w:eastAsia="ru-RU" w:bidi="ar-SA"/>
        </w:rPr>
        <w:t>3.</w:t>
      </w:r>
      <w:r>
        <w:rPr>
          <w:rStyle w:val="FontStyle11"/>
          <w:rFonts w:eastAsia="Times New Roman"/>
          <w:b w:val="false"/>
          <w:sz w:val="24"/>
          <w:szCs w:val="24"/>
          <w:lang w:val="ru-RU" w:eastAsia="ru-RU" w:bidi="ar-SA"/>
        </w:rPr>
        <w:t xml:space="preserve">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22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1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.г. Белгород Ул. Богдана Хмельницкого 160</w:t>
            </w:r>
          </w:p>
        </w:tc>
      </w:tr>
      <w:tr>
        <w:trPr>
          <w:trHeight w:val="28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101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С. п. Чернянка Ул. Семашко 1 Б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101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.г. Старый Оскол Ул. М-н Буденного 9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100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С.г. Губкин Ул. Железнодорожная 28</w:t>
            </w:r>
          </w:p>
        </w:tc>
      </w:tr>
      <w:tr>
        <w:trPr>
          <w:trHeight w:val="30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600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П. Пгт. Горшечное Ул. Октябрьская 9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3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5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14.ОП.РЗ.К-80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14.0П.РЗ.К-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14.0П.МЗ.К-5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14.0П.РЗ.К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14.0П.РЗ.К-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емаш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ринчен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жедуб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  <w:spacing w:val="20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14.0П.РЗ.К-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bCs/>
                <w:spacing w:val="20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14.0П.МЗ.К-6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. Алексея Уга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н Буденн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. Алексея Уга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2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14.0П.РЗ.К-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2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38.ОП.Р3.38К-00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гт. Горшечное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7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гт. Горшечное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8.0П.Р3.38 К-00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.0П.РЗ.К-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. Московски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. Алексея Уга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тарьш Оскол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-н. Буденн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. Алексея Уга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. Московски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Дорож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арь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.0П.РЗ.К-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Революцион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Белгоро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.0П.РЗ.К-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.0П.РЗ.К-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.ОП.РЗ.К-80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842"/>
        <w:gridCol w:w="1559"/>
        <w:gridCol w:w="2410"/>
      </w:tblGrid>
      <w:tr>
        <w:trPr>
          <w:trHeight w:val="306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.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2.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0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.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.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8.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587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Летний период</w:t>
            </w:r>
          </w:p>
        </w:tc>
      </w:tr>
      <w:tr>
        <w:trPr>
          <w:trHeight w:val="547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1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;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1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;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;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1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5;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5;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6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;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99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056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6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;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1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6;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6;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1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;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;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1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;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3871</Characters>
  <CharactersWithSpaces>3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6:49:00Z</dcterms:created>
  <dc:creator/>
  <dc:description/>
  <dc:language>en-US</dc:language>
  <cp:lastModifiedBy/>
  <dcterms:modified xsi:type="dcterms:W3CDTF">2018-03-13T1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